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6"/>
          <w:szCs w:val="26"/>
        </w:rPr>
        <w:t>10 păreri despre resurse, manual, wiki:</w:t>
        <w:br/>
        <w:t>1. Resursele tipărite şi cele electronice sunt foarte intuitive.</w:t>
        <w:br/>
        <w:t>2. Conţinutirile programului de formare sunt utile cadrelor didactice  pentru orice materie şi nivel de învăţământ.</w:t>
        <w:br/>
        <w:t>3. Rezultatele proiectului sunt în concordanţă cu curriculum- ul învăţământului preuniversitar.</w:t>
        <w:br/>
        <w:t>4. Activităţile presupun dezvoltarea de competenţe IT şi curriculare.</w:t>
        <w:br/>
        <w:t>5. Este extrem de important să utilizăm resursele şi metodele secolului XXI.</w:t>
        <w:br/>
        <w:t>6. Activitatea didactică se poate schimba radical prin utilizarea viziunii acestui proiect.</w:t>
        <w:br/>
        <w:t>7. Este esenţial ca învăţarea să fie motivantă, incitantă şi în concordanţă cu nevoile elevilor.</w:t>
        <w:br/>
        <w:t>8. Integrarea competenţelor IT în învăţarea centrată pe elev este importantă.</w:t>
        <w:br/>
        <w:t>9. Cadrele didactice trebuie să-şi adecveze discursul şi metodele elevilor actuali şi nevoilor societăţii.</w:t>
        <w:br/>
        <w:t>10. Cei care au conceput şi cei care implementează acest proiect merită felicităţi! 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9:48:00Z</dcterms:created>
  <dc:creator> Laborator IT</dc:creator>
  <dc:description/>
  <cp:keywords/>
  <dc:language>en-US</dc:language>
  <cp:lastModifiedBy> Laborator IT</cp:lastModifiedBy>
  <dcterms:modified xsi:type="dcterms:W3CDTF">2010-07-12T09:48:00Z</dcterms:modified>
  <cp:revision>1</cp:revision>
  <dc:subject/>
  <dc:title>10 păreri despre resurse, manual, wiki:</dc:title>
</cp:coreProperties>
</file>